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016689440"/>
            <w:bookmarkStart w:id="2" w:name="__Fieldmark__0_201668944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016689440"/>
            <w:bookmarkStart w:id="4" w:name="__Fieldmark__1_201668944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2016689440"/>
            <w:bookmarkStart w:id="6" w:name="__Fieldmark__2_2016689440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2016689440"/>
            <w:bookmarkStart w:id="8" w:name="__Fieldmark__3_2016689440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2016689440"/>
            <w:bookmarkStart w:id="10" w:name="__Fieldmark__4_2016689440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2016689440"/>
            <w:bookmarkStart w:id="12" w:name="__Fieldmark__5_2016689440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2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19T12:17:00Z</dcterms:modified>
  <cp:revision>3</cp:revision>
  <dc:subject/>
  <dc:title>ČÁST 2</dc:title>
</cp:coreProperties>
</file>